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 xml:space="preserve">Тақырып </w:t>
      </w:r>
      <w:r>
        <w:rPr>
          <w:b/>
          <w:sz w:val="26"/>
          <w:szCs w:val="26"/>
          <w:lang w:val="en-US"/>
        </w:rPr>
        <w:t>9</w:t>
      </w:r>
      <w:r>
        <w:rPr>
          <w:b/>
          <w:sz w:val="26"/>
          <w:szCs w:val="26"/>
          <w:lang w:val="kk-KZ"/>
        </w:rPr>
        <w:t xml:space="preserve"> Қауіп қатер және белгісіздік жағдайындағы инвестициялық жобаның бағасы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kk-KZ"/>
        </w:rPr>
        <w:t xml:space="preserve">Мақсаты: </w:t>
      </w:r>
      <w:r>
        <w:rPr>
          <w:sz w:val="26"/>
          <w:szCs w:val="26"/>
          <w:lang w:val="kk-KZ"/>
        </w:rPr>
        <w:t xml:space="preserve">Инвестициялық тәуекел түсінігін ашу және оларды басқару әдістерін үйрену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  <w:lang w:val="kk-KZ"/>
        </w:rPr>
        <w:t>Жоспар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kk-KZ"/>
        </w:rPr>
        <w:t xml:space="preserve">1. </w:t>
      </w:r>
      <w:r>
        <w:rPr>
          <w:sz w:val="26"/>
          <w:szCs w:val="26"/>
          <w:lang w:val="kk-KZ"/>
        </w:rPr>
        <w:t xml:space="preserve">Белгісіздік қауіп қатер түсінігі. </w:t>
      </w:r>
    </w:p>
    <w:p>
      <w:pPr>
        <w:pStyle w:val="Normal"/>
        <w:jc w:val="both"/>
        <w:rPr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 xml:space="preserve">2. </w:t>
      </w:r>
      <w:r>
        <w:rPr>
          <w:sz w:val="26"/>
          <w:szCs w:val="26"/>
          <w:lang w:val="kk-KZ"/>
        </w:rPr>
        <w:t>Қауіп қатер есебінің обьективтік және субьективтік әдістері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kk-KZ"/>
        </w:rPr>
        <w:t>3</w:t>
      </w:r>
      <w:r>
        <w:rPr>
          <w:sz w:val="26"/>
          <w:szCs w:val="26"/>
          <w:lang w:val="kk-KZ"/>
        </w:rPr>
        <w:t xml:space="preserve">. Хеджирлеу. Сақтандыру. </w:t>
      </w:r>
    </w:p>
    <w:p>
      <w:pPr>
        <w:pStyle w:val="Normal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ab/>
        <w:t>1. Инвестициялық тәуекел – бұл инвестициялық шығыны қаупі, салымдардың құнсыздануы. Тәуекел – бұл  экономикалық категория. Экономикалық категория ретінде болуы және болмауы жағдайларын көрсетеді. Егер осы жағдай пайда болса, онда үш экономикалық нәтиже: теріс (жеңілу, залал, зиян); нөльдік; оң (ұтыс, пайда, табыс). Тәуекелден құтылуға болады, бірақ кәсіпкери тәуекелден құтылмайды, өйткені бұл  пайданың жоғалуын білдіреді. Көптеген экономикалық процестердің дамуы және функцияналдануына белгісіздік белгілері жатады. Тәуекелдің ситуациясын – белгісіздік мәнінен айыру керек. Тәуекелдің мәнін белгісіздік әртүрлілігі сияқты сипаттауға болады, егер жағдайдың мүмкіндігі анықталады. Яғни жағдайдың ықтималдығын бағалауға объективті мүмкіндігі бар, шаруашылық қызметтің нәтижесінде іске асырылады.</w:t>
      </w:r>
    </w:p>
    <w:p>
      <w:pPr>
        <w:pStyle w:val="Normal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ab/>
        <w:t>Инвестициялық тәуекелдің кеелесі классификациясы:</w:t>
      </w:r>
    </w:p>
    <w:p>
      <w:pPr>
        <w:pStyle w:val="Normal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Көрініс саласы бойынша: экономикалық саяси, әлеуметтік, экологиялық және т.б.</w:t>
      </w:r>
    </w:p>
    <w:p>
      <w:pPr>
        <w:pStyle w:val="Normal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Инвестицияның формалары бойынша: нақты инвестициялануы,  қаржылық инвестициялануы.</w:t>
      </w:r>
    </w:p>
    <w:p>
      <w:pPr>
        <w:pStyle w:val="Normal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Пайда болу көздерінің тәуекелдің екі негізгі түрі бойынша: жүйелік(нарықтық) және жүйелі емес (спецификалық)</w:t>
      </w:r>
    </w:p>
    <w:p>
      <w:pPr>
        <w:pStyle w:val="Normal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ab/>
        <w:t>Тәуекелдің келесі бөлек көздерін белгілейді: өндірістік саламен байланысты тәуекел, басқару, уақытша, коммерциялық тәуекел.</w:t>
      </w:r>
    </w:p>
    <w:p>
      <w:pPr>
        <w:pStyle w:val="Normal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ab/>
        <w:t>2. Оқиғаның ықтималдығының пайда болуы объективтік және субъективтік әдістерімен анықтауы мүмкін. Оқиға ықтималдылығының пайда болуының есептеу жиілігі негізінде анықталады, яғни бұл объективті әдіс болып табылады. Ал субъективтік әдіс – субъективті критерилер арқылы пайдаланады. Яғни әртүрлі болжамдарға негізделеді. Тәуекелдің сапалық бағалануы келесідей анықталады:</w:t>
      </w:r>
    </w:p>
    <w:p>
      <w:pPr>
        <w:pStyle w:val="Normal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А) алынған нәтиже керек мәннен төмен болса</w:t>
      </w:r>
    </w:p>
    <w:p>
      <w:pPr>
        <w:pStyle w:val="Normal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Б) күтілетін залалдық мүмкін туындысы</w:t>
      </w:r>
    </w:p>
    <w:p>
      <w:pPr>
        <w:pStyle w:val="Normal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ab/>
        <w:t>Тәуекелді талдаудың әдістерді пайдаланудың келесідей сипатталынады:</w:t>
      </w:r>
    </w:p>
    <w:p>
      <w:pPr>
        <w:pStyle w:val="Normal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Эксперттік талдау: сұрыптап алынған эскперт тобы жобаны және тәуекелдің бөлек процестердің деңгейін бағалайды</w:t>
      </w:r>
    </w:p>
    <w:p>
      <w:pPr>
        <w:pStyle w:val="Normal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Шекті көрсеткіштерін талдау: өткізу шарттарының мүмкін өзгеруіне тұрақты деңгейіеің анықталуы.</w:t>
      </w:r>
    </w:p>
    <w:p>
      <w:pPr>
        <w:pStyle w:val="Normal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Жобаның орнату ағаш шешімдерінің әдісі: жобаның өткізу процесінің қадам бойынша таралуын болжамдайды.</w:t>
      </w:r>
    </w:p>
    <w:p>
      <w:pPr>
        <w:pStyle w:val="Normal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ab/>
        <w:t>3. Тәуекелдің мөлшері екі критериімен өлшенеді:</w:t>
      </w:r>
    </w:p>
    <w:p>
      <w:pPr>
        <w:pStyle w:val="Normal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1. орташа күтілетін мәні </w:t>
      </w:r>
    </w:p>
    <w:p>
      <w:pPr>
        <w:pStyle w:val="Normal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2. мүмкін болатын нәтиженің өзгеруі</w:t>
      </w:r>
    </w:p>
    <w:p>
      <w:pPr>
        <w:pStyle w:val="Normal"/>
        <w:jc w:val="both"/>
        <w:rPr/>
      </w:pPr>
      <w:r>
        <w:rPr>
          <w:sz w:val="26"/>
          <w:szCs w:val="26"/>
          <w:lang w:val="kk-KZ"/>
        </w:rPr>
        <w:tab/>
        <w:t xml:space="preserve">Орташа күтілетін мәні – бұл жағдайдың мөлшерінің мәні, белгісіздік ситуациямен байланысты болады. Ол мөлшер жалпы сандық сипаттаманы көрсектеді және капитал салымдарының қандай да бір вариантын шешімін шешуге жол береді. </w:t>
      </w:r>
    </w:p>
    <w:p>
      <w:pPr>
        <w:pStyle w:val="Normal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ab/>
        <w:t>Инвестициялық табыстың орташа арифметикасы бөлек мәнінің мүмкін болатынымен өлшенеді. Ол математикалық күтілу деп аталады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ab/>
        <w:t>n = ∑ri*pi         (11)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pi – пайданы алу мүмкіндігі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ab/>
        <w:t>Дисперсия – бұл статистикада орташа мөлшерінің сандық деңгейімен өлшенеді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sz w:val="26"/>
          <w:szCs w:val="26"/>
          <w:lang w:val="kk-KZ"/>
        </w:rPr>
        <w:tab/>
      </w:r>
      <w:r>
        <w:rPr>
          <w:sz w:val="26"/>
          <w:szCs w:val="26"/>
          <w:lang w:val="en-US"/>
        </w:rPr>
        <w:t>δ</w:t>
      </w:r>
      <w:r>
        <w:rPr>
          <w:sz w:val="26"/>
          <w:szCs w:val="26"/>
          <w:lang w:val="kk-KZ"/>
        </w:rPr>
        <w:t>² =  ∑ (ri - r)²*pi    (12)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sz w:val="26"/>
          <w:szCs w:val="26"/>
          <w:lang w:val="en-US"/>
        </w:rPr>
        <w:t>δ</w:t>
      </w:r>
      <w:r>
        <w:rPr>
          <w:sz w:val="26"/>
          <w:szCs w:val="26"/>
          <w:lang w:val="kk-KZ"/>
        </w:rPr>
        <w:t>² -дисперсия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ri - әрбір оқиғаның күтілетін мәні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r – орташа күтілетін мән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pi – пайданы алу мүмкіндігі</w:t>
      </w:r>
    </w:p>
    <w:p>
      <w:pPr>
        <w:pStyle w:val="Normal"/>
        <w:tabs>
          <w:tab w:val="clear" w:pos="708"/>
          <w:tab w:val="left" w:pos="1035" w:leader="none"/>
        </w:tabs>
        <w:ind w:firstLine="54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4. Тәуекелден құтылу – бұл қаржылық тәуекелдерді нейтрализациялауға бағытиталады. 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ab/>
        <w:t xml:space="preserve">Лимидтеу – бұл қаржылық қызметте саясатты дайындау процесінде әртүрлі аспектілерді жүзеге асыру. Ішкі қаржылық нормативтерді кәсіпорында бекітіледі. 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ab/>
        <w:t xml:space="preserve">Хеджирлеу – ішкі және сыртқы қаржылық шығындар тәуекелдің төмендетуін әртүрлі механизмдерді пайдалану процесін сипаттайды. 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ab/>
        <w:t>Диверсификация – тәуекелдің жүйелі емес түрлерінің қаржыларын нейтрализациялауға қолданылады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ab/>
        <w:t>Кәсіпорынның қаржылық тәуекелдер диверсификациясының негізгі пішіні түрінде келесі бағыттарқолданылуы мүмкі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5" w:leader="none"/>
        </w:tabs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қаржылық қызмет түрлерінің диверсификацияс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5" w:leader="none"/>
        </w:tabs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депозиттік қаржының диверсификацияс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5" w:leader="none"/>
        </w:tabs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несиелік қаржының диверсификацияс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5" w:leader="none"/>
        </w:tabs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бағалы қағаздар қаржысының диверсификацияс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5" w:leader="none"/>
        </w:tabs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нақты инвестициялау бағдарламасының диверсификациясы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ab/>
        <w:t>Тәуекелдерді бөлу. Қаржылық тәекелдерді бейтараптандыру бағыттарының механизмі бөлек қаржылық операциялар бойынша оларды серіктерге негативтік зардаптарды бейтараптандырудың көп мүмкіншілігі және ішкі сақтық қорғаныстың эффективті тәсілдері бар кәсіпорындық қаржылық тәуекелдерінің бөлігі тапсырылады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ab/>
        <w:t>Қаржылық тәуекелдерді ішкі бейтараптандыру тәсілдерінің басқасы. Осындай тәсілдердің негізгілеріне мыналар жата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5" w:leader="none"/>
        </w:tabs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тәуекел үшін қаржылық операция бойынша контрогенттен сыйақының қосымша деңгейін талап етуді қамтамасыз ет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5" w:leader="none"/>
        </w:tabs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контрогенттерден анықталған кепілдік ет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5" w:leader="none"/>
        </w:tabs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контрагенттермен келісімдерде форс-мажорлық жағдайлар тізімін қысқарту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kk-KZ"/>
        </w:rPr>
        <w:t xml:space="preserve">Әдебиеттер: </w:t>
      </w:r>
      <w:r>
        <w:rPr>
          <w:sz w:val="26"/>
          <w:szCs w:val="26"/>
          <w:lang w:val="kk-KZ"/>
        </w:rPr>
        <w:t>4, 310-327б.; 4, 411-414б.; 5, 310-324б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  <w:lang w:val="kk-KZ"/>
        </w:rPr>
        <w:t>Бақылау сұрақтары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  <w:lang w:val="kk-KZ"/>
        </w:rPr>
        <w:t>Тәуекелдің беймәлімдіктен айырмашылығы неде?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  <w:lang w:val="kk-KZ"/>
        </w:rPr>
        <w:t>Инвестициялық тәуекелдердің түрлерін атаңыз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  <w:lang w:val="kk-KZ"/>
        </w:rPr>
        <w:t>Тәуекелді есепке алудың қандай әдістері қарастырылады</w:t>
      </w:r>
      <w:r>
        <w:rPr>
          <w:sz w:val="26"/>
          <w:szCs w:val="26"/>
        </w:rPr>
        <w:t>?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  <w:lang w:val="kk-KZ"/>
        </w:rPr>
        <w:t>Қандай екі критериймен тәуекелдің шамасы өлшенеді (тәуекел деңгейі)?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Тәуекелдерді болдырмаудың ішкі механизмдерін сипаттаңы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70"/>
        </w:tabs>
        <w:ind w:left="870" w:hanging="51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57:00Z</dcterms:created>
  <dc:creator>Пользователь</dc:creator>
  <dc:description/>
  <cp:keywords/>
  <dc:language>en-US</dc:language>
  <cp:lastModifiedBy>Темирлан</cp:lastModifiedBy>
  <dcterms:modified xsi:type="dcterms:W3CDTF">2014-09-11T10:54:00Z</dcterms:modified>
  <cp:revision>3</cp:revision>
  <dc:subject/>
  <dc:title/>
</cp:coreProperties>
</file>